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;SimSun" w:cs="Arial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;SimSun" w:hAnsi="宋体;SimSun" w:eastAsia="宋体;SimSun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;SimSun" w:cs="Tahoma" w:ascii="宋体;SimSun" w:hAnsi="宋体;SimSun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马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1979.12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教学秘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08.12.16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食品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生物与食品工程系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坚持对党的理论知识以及路线、方针、政策的学习。做一个学习型，树立终身学习理念，积极学习，认真撰写学习笔记的党员，并提高理论转化为实践的能力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加强教学基本功训练，认真做好本科教学工作，提高本科教学水平。不断学习先进教育理念，认真备课，认真上好每一节课，积极参加教研活动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认真履行教学秘书的岗位职责，辅助做好我系教学管理的日常事务，教学管理文件整理做到严谨、细致、准确，真正用心做好教学服务工作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7:43:00Z</dcterms:created>
  <dc:creator>xuyue</dc:creator>
  <dc:description/>
  <cp:keywords/>
  <dc:language>en-US</dc:language>
  <cp:lastModifiedBy>spx</cp:lastModifiedBy>
  <dcterms:modified xsi:type="dcterms:W3CDTF">2015-04-23T01:06:00Z</dcterms:modified>
  <cp:revision>33</cp:revision>
  <dc:subject/>
  <dc:title>党员公开承诺践诺书</dc:title>
</cp:coreProperties>
</file>