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谢海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978.1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5,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sz w:val="24"/>
              </w:rPr>
              <w:t>以党员的标准严格要求自己，牢记党的宗旨；贯彻执行党的路线、方针、政策，坚定共产主义信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</w:rPr>
              <w:t>做好教师本职工作，提高教学水平，科研水平；加强学习，提高政治理论和业务素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</w:rPr>
              <w:t>带头开展批评和自我批评，努力做好本职工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</w:rPr>
              <w:t>开拓创新，努力在工作中创造新经验、呈现新特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</w:rPr>
              <w:t>遵守法律法规和公民道德，模范执行生物与食品工程系党员创先争优承诺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Administrator</cp:lastModifiedBy>
  <dcterms:modified xsi:type="dcterms:W3CDTF">2015-04-23T01:06:50Z</dcterms:modified>
  <cp:revision>10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