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;SimSun" w:cs="Arial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;SimSun" w:hAnsi="宋体;SimSun" w:eastAsia="宋体;SimSun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;SimSun" w:cs="Tahoma" w:ascii="宋体;SimSun" w:hAnsi="宋体;SimSun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  <w:t>李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color w:val="444444"/>
                <w:kern w:val="0"/>
                <w:sz w:val="28"/>
                <w:szCs w:val="28"/>
              </w:rPr>
              <w:t>1987</w:t>
            </w:r>
            <w:r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  <w:t>年</w:t>
            </w:r>
            <w:r>
              <w:rPr>
                <w:rFonts w:cs="宋体;SimSun" w:ascii="仿宋_GB2312;仿宋" w:hAnsi="仿宋_GB2312;仿宋"/>
                <w:color w:val="444444"/>
                <w:kern w:val="0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  <w:t>月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  <w:t>助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color w:val="444444"/>
                <w:kern w:val="0"/>
                <w:sz w:val="28"/>
                <w:szCs w:val="28"/>
              </w:rPr>
              <w:t>2011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  <w:t>生物工程教工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  <w:t>生物与食品工程系</w:t>
            </w:r>
          </w:p>
        </w:tc>
      </w:tr>
      <w:tr>
        <w:trPr>
          <w:trHeight w:val="748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  <w:t>遵守学校的各项规章制度，自觉抵制封建迷信和低级庸俗文化及社会不良风气的影响，不迟到不早退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  <w:t>认真参加政治学习，教师培训，努力提高个人理论水平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  <w:t>教学上，努力上好每一节课，做到先备课再上课。多向老教师请教，提高自己的教学水平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color w:val="000000"/>
                <w:spacing w:val="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  <w:t>严格执行师德师风建设，为人师表，身正为范；模范遵守社会公德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color w:val="000000"/>
                <w:spacing w:val="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  <w:t>关心爱护学生，尊重学生人格，建立民主、平等、亲密的师生关系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color w:val="000000"/>
                <w:spacing w:val="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  <w:t>勤奋刻苦钻研业务，不断学习新知识，提高自身科研能力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color w:val="000000"/>
                <w:spacing w:val="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color w:val="00000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;仿宋" w:hAnsi="仿宋_GB2312;仿宋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支部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7:43:00Z</dcterms:created>
  <dc:creator>xuyue</dc:creator>
  <dc:description/>
  <cp:keywords/>
  <dc:language>en-US</dc:language>
  <cp:lastModifiedBy>McRommel</cp:lastModifiedBy>
  <dcterms:modified xsi:type="dcterms:W3CDTF">2015-04-22T13:16:00Z</dcterms:modified>
  <cp:revision>18</cp:revision>
  <dc:subject/>
  <dc:title>党员公开承诺践诺书</dc:title>
</cp:coreProperties>
</file>