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陶志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79.07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04. 5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工程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加强政治学习，提高政治素养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加强师德修养，廉洁从教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为人师表，爱岗敬业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更新教育理念，提高教学水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加强科研锻炼，培养科研能力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诚实守信，热爱学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遵纪守法，完善自我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3:41:00Z</dcterms:created>
  <dc:creator>xuyue</dc:creator>
  <dc:description/>
  <cp:keywords/>
  <dc:language>en-US</dc:language>
  <cp:lastModifiedBy>wgl</cp:lastModifiedBy>
  <dcterms:modified xsi:type="dcterms:W3CDTF">2015-04-23T03:42:00Z</dcterms:modified>
  <cp:revision>3</cp:revision>
  <dc:subject/>
  <dc:title>党员公开承诺践诺书</dc:title>
</cp:coreProperties>
</file>