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王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76.5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96.6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工程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坚持理论思想学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坚持业务学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不断提高教学水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不断提高科研水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廉洁自律</w:t>
            </w: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,</w:t>
            </w: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提高个人素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ht-user</cp:lastModifiedBy>
  <dcterms:modified xsi:type="dcterms:W3CDTF">2015-04-23T01:34:00Z</dcterms:modified>
  <cp:revision>11</cp:revision>
  <dc:subject/>
  <dc:title>党员公开承诺践诺书</dc:title>
</cp:coreProperties>
</file>