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" w:cs="Arial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" w:hAnsi="宋体" w:eastAsia="宋体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" w:cs="Tahoma" w:ascii="宋体" w:hAnsi="宋体"/>
          <w:b/>
          <w:bCs/>
          <w:color w:val="000000"/>
          <w:spacing w:val="-4"/>
          <w:kern w:val="0"/>
          <w:sz w:val="36"/>
          <w:szCs w:val="36"/>
        </w:rPr>
        <w:t>2015</w:t>
      </w: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吴珊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1981.03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教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2008.12.16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党支部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食品科学与工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食品与生物工程系</w:t>
            </w:r>
          </w:p>
        </w:tc>
      </w:tr>
      <w:tr>
        <w:trPr>
          <w:trHeight w:val="1069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  <w:t>遵守党章的各项规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201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遵守各项法律法规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201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廉洁自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201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认真工作，增强自己的工作责任感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201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加强学习，强化知识技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201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尊重同事，团结协作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201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234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hanging="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支部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dc:language>en-US</dc:language>
  <cp:lastModifiedBy>Administrator</cp:lastModifiedBy>
  <dcterms:modified xsi:type="dcterms:W3CDTF">2015-04-21T12:14:18Z</dcterms:modified>
  <cp:revision>10</cp:revision>
  <dc:subject/>
  <dc:title>党员公开承诺践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