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王改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79.05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02.5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工程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加强政治学习，提高政治素养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师德修养，廉洁从教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为人师表，爱岗敬业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更新教育理念，提高教学水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科研锻炼，培养科研能力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诚实守信，热爱学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遵纪守法，完善自我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wgl</cp:lastModifiedBy>
  <dcterms:modified xsi:type="dcterms:W3CDTF">2015-04-23T03:43:00Z</dcterms:modified>
  <cp:revision>13</cp:revision>
  <dc:subject/>
  <dc:title>党员公开承诺践诺书</dc:title>
</cp:coreProperties>
</file>