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;SimSun" w:cs="Arial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;SimSun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;SimSun" w:hAnsi="宋体;SimSun" w:eastAsia="宋体;SimSun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;SimSun" w:cs="Tahoma" w:ascii="宋体;SimSun" w:hAnsi="宋体;SimSun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;SimSun" w:hAnsi="宋体;SimSun" w:cs="Tahoma" w:eastAsia="宋体;SimSun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张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1979.5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副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05.7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食品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  <w:t>生物与食品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坚持对党的理论知识以及路线、方针、政策的学习。做一个学习型，树立终身学习理念，积极学习，认真撰写学习笔记的党员，并提高理论转化为实践的能力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加强教学基本功训练，认真做好本科教学工作，提高本科教学水平。不断学习先进教育理念，认真备课，认真上好每一节课，积极参加教研活动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;SimSun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认真履行教学管理的各项工作，教学管理文件整理做到严谨、细致、准确，真正用心做好教学服务工作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444444"/>
                <w:kern w:val="0"/>
                <w:sz w:val="28"/>
                <w:szCs w:val="28"/>
              </w:rPr>
              <w:t>2015.12</w:t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43:00Z</dcterms:created>
  <dc:creator>xuyue</dc:creator>
  <dc:description/>
  <cp:keywords/>
  <dc:language>en-US</dc:language>
  <cp:lastModifiedBy>微软用户</cp:lastModifiedBy>
  <dcterms:modified xsi:type="dcterms:W3CDTF">2015-04-23T06:50:00Z</dcterms:modified>
  <cp:revision>34</cp:revision>
  <dc:subject/>
  <dc:title>党员公开承诺践诺书</dc:title>
</cp:coreProperties>
</file>